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lang w:val="uk-UA" w:eastAsia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13208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lang w:val="uk-UA"/>
        </w:rPr>
        <w:tab/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both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0.01.2021 №31 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рганізацію особистого прийому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омадян, проведення телефонної  «гарячої лінії»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lang w:val="uk-UA"/>
        </w:rPr>
        <w:t>та «прямого телефонного зв’язку»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населенням Малинської міської територіальної громади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„Про звернення громадян”, п.п.1 п.б ст.38 Закону України „Про місцеве самоврядування в Україні”, на виконання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  виконавчий комітет міської ради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твердити графік проведення телефонної «гарячої лінії» за номером       9-78-67 в кабінеті 103 виконавчого комітету міської ради щоденно з 8.00 до 13.00 та з 14.00 до 17.00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Затвердити графік особистого прийому громадян та проведення «прямого телефонного зв’язку» із населенням  Малинської міської територіальної громади керівним складом виконавчого комітету міської ради   (додаток 1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Затвердити графік прийому громадян та проведення  «прямого телефонного зв’язку» із населенням Малинської міської територіальної громади начальників управлінь, відділів виконавчого комітету та комунальних служб      (додаток 2)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Олександр СИТАЙЛО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рина КОПИЛ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лена ОТЮСЬК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Михайло ПАРФІНЕНКО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6"/>
        <w:tabs>
          <w:tab w:val="clear" w:pos="720"/>
          <w:tab w:val="left" w:pos="6915" w:leader="none"/>
          <w:tab w:val="right" w:pos="921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№ 1  до рішення</w:t>
      </w:r>
    </w:p>
    <w:p>
      <w:pPr>
        <w:pStyle w:val="Style6"/>
        <w:tabs>
          <w:tab w:val="clear" w:pos="720"/>
          <w:tab w:val="left" w:pos="6915" w:leader="none"/>
          <w:tab w:val="right" w:pos="921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конавчого комітету №31 від 20.01.2021р.                                         </w:t>
      </w:r>
    </w:p>
    <w:p>
      <w:pPr>
        <w:pStyle w:val="Style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собистого прийому громадян та проведення                                    «прямого телефонного зв’язку» із населенням Малинської міської територіальної громади  керівним склад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Style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804"/>
        <w:gridCol w:w="2173"/>
        <w:gridCol w:w="1128"/>
        <w:gridCol w:w="1088"/>
        <w:gridCol w:w="1603"/>
        <w:gridCol w:w="994"/>
      </w:tblGrid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 керівника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різвище ім’я та по батькові керівни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Години прийому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Консультації за телефоном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Кімната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лександр СИТАЙЛ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2.00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-78-67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силь МАЙСТРЕНК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7-4-50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онід  МАРТИНЕНК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3.00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7-17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міського голови  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вл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ЕНК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3.00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-18-80 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талій ЛУКАШЕНКО 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4-34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Ірина КОПИЛ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3.00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1-78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чесні громадяни міста, Герої України, учасники бойових дій, учасники АТО, багатодітні матері приймаються позачергово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а справами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                                     Ірина    КОПИЛ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6"/>
        <w:ind w:left="4820" w:firstLine="3544"/>
        <w:jc w:val="both"/>
        <w:rPr>
          <w:rStyle w:val="StrongEmphasis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rStyle w:val="StrongEmphasis"/>
          <w:color w:val="000000"/>
          <w:sz w:val="24"/>
          <w:szCs w:val="24"/>
          <w:lang w:val="uk-UA"/>
        </w:rPr>
        <w:tab/>
      </w:r>
    </w:p>
    <w:p>
      <w:pPr>
        <w:pStyle w:val="Style6"/>
        <w:ind w:left="4820" w:firstLine="354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№2 до рішення                                   </w:t>
      </w:r>
    </w:p>
    <w:p>
      <w:pPr>
        <w:pStyle w:val="Style6"/>
        <w:tabs>
          <w:tab w:val="clear" w:pos="720"/>
          <w:tab w:val="left" w:pos="7836" w:leader="none"/>
        </w:tabs>
        <w:ind w:left="6480" w:hanging="180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чого комітету №31 від  20.01.2021р.</w:t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</w:p>
    <w:p>
      <w:pPr>
        <w:pStyle w:val="Style6"/>
        <w:tabs>
          <w:tab w:val="clear" w:pos="720"/>
          <w:tab w:val="left" w:pos="3528" w:leader="none"/>
          <w:tab w:val="center" w:pos="4606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ийому громадян та проведення „прямого телефонного зв’язку”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із населенням Малинської міської територіальної  громади начальників управлінь, відділ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та комунальних служ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"/>
        <w:gridCol w:w="4888"/>
        <w:gridCol w:w="1809"/>
        <w:gridCol w:w="1905"/>
      </w:tblGrid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 керівник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ні та години проведення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Телефон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алин Енергоінвест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рнійчук Микола  Анатолійович 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7-9-90 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Добробут»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ргієнко Серг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ихайлович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щоденно       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-12-63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 Малин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урчак Микола Петрович 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-74-05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 Екоресурс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рхоменко Олександр Петр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74411344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Архітектурно-планувальне бюро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алькевич Світлана Петр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ММКП «Земельно-кадастрове бюро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ернацька Людмила Адам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8-05</w:t>
            </w:r>
          </w:p>
        </w:tc>
      </w:tr>
      <w:tr>
        <w:trPr>
          <w:trHeight w:val="1323" w:hRule="atLeast"/>
        </w:trPr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містобудування та земельних відносин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зіренко Олексій Володимир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5-14</w:t>
            </w:r>
          </w:p>
        </w:tc>
      </w:tr>
      <w:tr>
        <w:trPr>
          <w:trHeight w:val="1050" w:hRule="atLeast"/>
        </w:trPr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енко Світлана Людвиг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1-36</w:t>
            </w:r>
          </w:p>
        </w:tc>
      </w:tr>
      <w:tr>
        <w:trPr>
          <w:trHeight w:val="896" w:hRule="atLeast"/>
        </w:trPr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економіки та інвестиці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ещенко Наталія Петр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3-55</w:t>
            </w:r>
          </w:p>
        </w:tc>
      </w:tr>
      <w:tr>
        <w:trPr>
          <w:trHeight w:val="847" w:hRule="atLeast"/>
        </w:trPr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архівного відділ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док Неля Йосип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7-32</w:t>
            </w:r>
          </w:p>
        </w:tc>
      </w:tr>
      <w:tr>
        <w:trPr>
          <w:trHeight w:val="1047" w:hRule="atLeast"/>
        </w:trPr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 відділу організаційної роботи та по зв’язках з громадськістю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лущенко Антоніна Володимир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4-39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документообігу, звернень громадян та контролю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тюсько Олена Васил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  <w:br/>
              <w:t>8.00 - 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8-14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ведення Державного реєстру виборці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сочинський Андрій Борис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5-32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реєстрації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расновський Андрій Євгеній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-5-29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ещенко Людмила Анатолії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.00-17.00          2-4 суб. 8.3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1-55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юридичного відділу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рфіненко Михайло Миколай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8-88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едогарок Сергій Іван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9.00 – 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3-25-76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.00-13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7-87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ультури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Журович Олена Анатоліївна 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7-8-91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світи, молоді, спорту та національно-патріотичного виховання</w:t>
            </w:r>
          </w:p>
          <w:p>
            <w:pPr>
              <w:pStyle w:val="Normal"/>
              <w:ind w:right="-104" w:hanging="36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оробейник Віталій Володимирович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49-51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здоров’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емененко Тетяна Олександрівна 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58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рганська Тетяна Євген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6-60</w:t>
            </w:r>
          </w:p>
        </w:tc>
      </w:tr>
      <w:tr>
        <w:trPr/>
        <w:tc>
          <w:tcPr>
            <w:tcW w:w="6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територіального центр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люсар Надія Василівна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9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-13-0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Керуюча справами виконкому                              Ірина КОПИЛО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24:00Z</dcterms:created>
  <dc:creator>USER20</dc:creator>
  <dc:description/>
  <cp:keywords/>
  <dc:language>en-US</dc:language>
  <cp:lastModifiedBy>Dom</cp:lastModifiedBy>
  <cp:lastPrinted>2015-01-22T14:07:00Z</cp:lastPrinted>
  <dcterms:modified xsi:type="dcterms:W3CDTF">2021-01-21T14:39:00Z</dcterms:modified>
  <cp:revision>9</cp:revision>
  <dc:subject/>
  <dc:title>ДЕРЖАВНЕ  КАЗНАЧЕЙСТВО  УКРАЇНИ</dc:title>
</cp:coreProperties>
</file>